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me:________________________________ Period: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48"/>
          <w:szCs w:val="48"/>
        </w:rPr>
        <w:t>Check Writing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270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01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</w:t>
      </w:r>
    </w:p>
    <w:p>
      <w:pPr>
        <w:pStyle w:val="Normal"/>
        <w:rPr/>
      </w:pPr>
      <w:r>
        <w:rPr/>
        <w:t>Based on the above check, describe each part of the check in the description area of this chart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78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Check Area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: Include the month, day, and year you are writing the check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</w:t>
      </w:r>
    </w:p>
    <w:p>
      <w:pPr>
        <w:pStyle w:val="Normal"/>
        <w:rPr/>
      </w:pPr>
      <w:r>
        <w:rPr/>
        <w:t>Write the following check out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en’s Clothing Store in the amount of $43.28 for sho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5345" cy="2531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</w:t>
      </w:r>
    </w:p>
    <w:p>
      <w:pPr>
        <w:pStyle w:val="Normal"/>
        <w:rPr/>
      </w:pPr>
      <w:r>
        <w:rPr/>
        <w:t>Endorse the back of the check #201 so that it can be safely deposited into your account.  Endorse check #202 so that it can only be cashed by George W. Doe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 </w:t>
      </w:r>
      <w:r>
        <w:rPr/>
        <w:t xml:space="preserve">Check #201 </w:t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8300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Check Writing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17:00Z</dcterms:created>
  <dc:creator>Fabrikam</dc:creator>
  <dc:description/>
  <cp:keywords/>
  <dc:language>en-US</dc:language>
  <cp:lastModifiedBy>Megan.Rees</cp:lastModifiedBy>
  <cp:lastPrinted>2008-10-31T11:46:00Z</cp:lastPrinted>
  <dcterms:modified xsi:type="dcterms:W3CDTF">2008-10-31T17:46:00Z</dcterms:modified>
  <cp:revision>7</cp:revision>
  <dc:subject/>
  <dc:title>Check Writing</dc:title>
</cp:coreProperties>
</file>